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lang w:val="en-US"/>
        </w:rPr>
      </w:pPr>
      <w:r>
        <w:rPr>
          <w:rFonts w:cs="Comic Sans MS" w:ascii="Comic Sans MS" w:hAnsi="Comic Sans MS"/>
          <w:b/>
          <w:bCs/>
          <w:sz w:val="22"/>
          <w:szCs w:val="22"/>
          <w:lang w:val="en-US"/>
        </w:rPr>
        <w:t>Name:</w:t>
        <w:tab/>
        <w:tab/>
        <w:tab/>
        <w:tab/>
        <w:tab/>
        <w:tab/>
        <w:t>Class: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</wp:posOffset>
                </wp:positionH>
                <wp:positionV relativeFrom="paragraph">
                  <wp:posOffset>19685</wp:posOffset>
                </wp:positionV>
                <wp:extent cx="177355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1.55pt" to="173.8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12770</wp:posOffset>
                </wp:positionH>
                <wp:positionV relativeFrom="paragraph">
                  <wp:posOffset>19685</wp:posOffset>
                </wp:positionV>
                <wp:extent cx="17735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1.55pt" to="384.7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lang w:val="en-US"/>
        </w:rPr>
      </w:pPr>
      <w:r>
        <w:rPr>
          <w:rFonts w:cs="Comic Sans MS" w:ascii="Comic Sans MS" w:hAnsi="Comic Sans MS"/>
          <w:b/>
          <w:bCs/>
          <w:lang w:val="en-US"/>
        </w:rPr>
        <w:t>Directions: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  <w:t>In this activity, you will analyze and graph data on observed global temperatures and C02 concentrations. Then you will answer questions about this data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  <w:lang w:val="en-US"/>
        </w:rPr>
        <w:t>Task 1: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In the space below, draw a line graph of the data in Table1. Label the horizontal axis “Year” and label the vertical axis “CO</w:t>
      </w:r>
      <w:r>
        <w:rPr>
          <w:rFonts w:cs="Comic Sans MS" w:ascii="Comic Sans MS" w:hAnsi="Comic Sans MS"/>
          <w:sz w:val="22"/>
          <w:szCs w:val="22"/>
          <w:vertAlign w:val="subscript"/>
          <w:lang w:val="en-US"/>
        </w:rPr>
        <w:t xml:space="preserve">2 </w:t>
      </w:r>
      <w:r>
        <w:rPr>
          <w:rFonts w:cs="Comic Sans MS" w:ascii="Comic Sans MS" w:hAnsi="Comic Sans MS"/>
          <w:sz w:val="22"/>
          <w:szCs w:val="22"/>
          <w:lang w:val="en-US"/>
        </w:rPr>
        <w:t>concentrations.”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</w:r>
    </w:p>
    <w:p>
      <w:pPr>
        <w:pStyle w:val="Normal"/>
        <w:jc w:val="right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b/>
          <w:bCs/>
          <w:sz w:val="22"/>
          <w:szCs w:val="22"/>
          <w:lang w:val="en-US"/>
        </w:rPr>
        <w:t>Table 1: Atmosphere Concentrations of CO</w:t>
      </w:r>
      <w:r>
        <w:rPr>
          <w:rFonts w:cs="Comic Sans MS" w:ascii="Comic Sans MS" w:hAnsi="Comic Sans MS"/>
          <w:b/>
          <w:bCs/>
          <w:sz w:val="22"/>
          <w:szCs w:val="22"/>
          <w:vertAlign w:val="subscript"/>
          <w:lang w:val="en-US"/>
        </w:rPr>
        <w:t>2</w:t>
      </w:r>
      <w:r>
        <w:rPr>
          <w:rFonts w:cs="Comic Sans MS" w:ascii="Comic Sans MS" w:hAnsi="Comic Sans MS"/>
          <w:b/>
          <w:bCs/>
          <w:sz w:val="22"/>
          <w:szCs w:val="22"/>
          <w:lang w:val="en-US"/>
        </w:rPr>
        <w:t xml:space="preserve"> during the Last 230 Years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661285</wp:posOffset>
                </wp:positionV>
                <wp:extent cx="3507105" cy="19145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7105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2"/>
                              <w:gridCol w:w="4731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Year </w:t>
                                  </w:r>
                                </w:p>
                              </w:tc>
                              <w:tc>
                                <w:tcPr>
                                  <w:tcW w:w="47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Concentration (parts per million-ppm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750</w:t>
                                  </w:r>
                                </w:p>
                              </w:tc>
                              <w:tc>
                                <w:tcPr>
                                  <w:tcW w:w="47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2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47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2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850</w:t>
                                  </w:r>
                                </w:p>
                              </w:tc>
                              <w:tc>
                                <w:tcPr>
                                  <w:tcW w:w="47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2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900</w:t>
                                  </w:r>
                                </w:p>
                              </w:tc>
                              <w:tc>
                                <w:tcPr>
                                  <w:tcW w:w="47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2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950</w:t>
                                  </w:r>
                                </w:p>
                              </w:tc>
                              <w:tc>
                                <w:tcPr>
                                  <w:tcW w:w="47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3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47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3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47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3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15pt;height:150.75pt;mso-wrap-distance-left:9pt;mso-wrap-distance-right:9pt;mso-wrap-distance-top:0pt;mso-wrap-distance-bottom:0pt;margin-top:209.55pt;mso-position-vertical-relative:page;margin-left:88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52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2"/>
                        <w:gridCol w:w="4731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Year </w:t>
                            </w:r>
                          </w:p>
                        </w:tc>
                        <w:tc>
                          <w:tcPr>
                            <w:tcW w:w="47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CO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Concentration (parts per million-ppm)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750</w:t>
                            </w:r>
                          </w:p>
                        </w:tc>
                        <w:tc>
                          <w:tcPr>
                            <w:tcW w:w="47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82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800</w:t>
                            </w:r>
                          </w:p>
                        </w:tc>
                        <w:tc>
                          <w:tcPr>
                            <w:tcW w:w="47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83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850</w:t>
                            </w:r>
                          </w:p>
                        </w:tc>
                        <w:tc>
                          <w:tcPr>
                            <w:tcW w:w="47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9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900</w:t>
                            </w:r>
                          </w:p>
                        </w:tc>
                        <w:tc>
                          <w:tcPr>
                            <w:tcW w:w="47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97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950</w:t>
                            </w:r>
                          </w:p>
                        </w:tc>
                        <w:tc>
                          <w:tcPr>
                            <w:tcW w:w="47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312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47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33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47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3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36725</wp:posOffset>
                </wp:positionH>
                <wp:positionV relativeFrom="paragraph">
                  <wp:posOffset>24130</wp:posOffset>
                </wp:positionV>
                <wp:extent cx="2641600" cy="284734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1680" cy="2847240"/>
                          <a:chOff x="0" y="0"/>
                          <a:chExt cx="2641680" cy="2847240"/>
                        </a:xfrm>
                      </wpg:grpSpPr>
                      <wpg:grpSp>
                        <wpg:cNvGrpSpPr/>
                        <wpg:grpSpPr>
                          <a:xfrm>
                            <a:off x="439920" y="0"/>
                            <a:ext cx="439920" cy="47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6200" y="16200"/>
                              <a:ext cx="472320" cy="43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6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396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864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332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800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76280"/>
                            <a:ext cx="439920" cy="47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6200" y="16200"/>
                              <a:ext cx="472320" cy="43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396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864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332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764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39920" cy="47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6200" y="16200"/>
                              <a:ext cx="472320" cy="43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396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864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332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800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9920" y="474480"/>
                            <a:ext cx="439920" cy="47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6200" y="16200"/>
                              <a:ext cx="472320" cy="43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6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396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864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296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764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0840" y="0"/>
                            <a:ext cx="439920" cy="47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6200" y="16200"/>
                              <a:ext cx="472320" cy="43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396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864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332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800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0920" y="476280"/>
                            <a:ext cx="439920" cy="47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6200" y="16200"/>
                              <a:ext cx="472320" cy="43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88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396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864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332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764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0920" y="0"/>
                            <a:ext cx="439920" cy="47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6200" y="16200"/>
                              <a:ext cx="472320" cy="43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88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396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864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332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800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0840" y="474480"/>
                            <a:ext cx="439920" cy="47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6200" y="16200"/>
                              <a:ext cx="472320" cy="43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396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864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296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764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9920" y="949320"/>
                            <a:ext cx="439920" cy="47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6200" y="16200"/>
                              <a:ext cx="472320" cy="43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6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396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864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332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800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25600"/>
                            <a:ext cx="439920" cy="47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6200" y="16200"/>
                              <a:ext cx="472320" cy="43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396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864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332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764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49320"/>
                            <a:ext cx="439920" cy="47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6200" y="16200"/>
                              <a:ext cx="472320" cy="43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396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864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332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800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9920" y="1423800"/>
                            <a:ext cx="439920" cy="47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6200" y="16200"/>
                              <a:ext cx="472320" cy="43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6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396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864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296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764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0840" y="949320"/>
                            <a:ext cx="439920" cy="47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6200" y="16200"/>
                              <a:ext cx="472320" cy="43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396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864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332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800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0920" y="1425600"/>
                            <a:ext cx="439920" cy="47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6200" y="16200"/>
                              <a:ext cx="472320" cy="43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88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396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864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332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764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0920" y="949320"/>
                            <a:ext cx="439920" cy="47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6200" y="16200"/>
                              <a:ext cx="472320" cy="43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88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396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864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332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800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0840" y="1423800"/>
                            <a:ext cx="439920" cy="47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6200" y="16200"/>
                              <a:ext cx="472320" cy="43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396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864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296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764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1400" y="0"/>
                            <a:ext cx="439920" cy="47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6200" y="16200"/>
                              <a:ext cx="472320" cy="43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6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396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864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332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800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1480" y="476280"/>
                            <a:ext cx="439920" cy="47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6200" y="16200"/>
                              <a:ext cx="472320" cy="43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396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864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332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764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1480" y="0"/>
                            <a:ext cx="439920" cy="47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6200" y="16200"/>
                              <a:ext cx="472320" cy="43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396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864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332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800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1400" y="474480"/>
                            <a:ext cx="439920" cy="47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6200" y="16200"/>
                              <a:ext cx="472320" cy="43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6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396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864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296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764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1400" y="949320"/>
                            <a:ext cx="439920" cy="47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6200" y="16200"/>
                              <a:ext cx="472320" cy="43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6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396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864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332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800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1480" y="1425600"/>
                            <a:ext cx="439920" cy="47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6200" y="16200"/>
                              <a:ext cx="472320" cy="43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396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864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332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764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1480" y="949320"/>
                            <a:ext cx="439920" cy="47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6200" y="16200"/>
                              <a:ext cx="472320" cy="43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396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864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332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800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1400" y="1423800"/>
                            <a:ext cx="439920" cy="47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6200" y="16200"/>
                              <a:ext cx="472320" cy="43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6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396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864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296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764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9920" y="1898640"/>
                            <a:ext cx="439920" cy="47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6200" y="16200"/>
                              <a:ext cx="472320" cy="43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6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396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864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332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800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74920"/>
                            <a:ext cx="439920" cy="47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6200" y="16200"/>
                              <a:ext cx="472320" cy="43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396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864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332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764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98640"/>
                            <a:ext cx="439920" cy="47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6200" y="16200"/>
                              <a:ext cx="472320" cy="43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396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864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332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800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9920" y="2373120"/>
                            <a:ext cx="439920" cy="47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6200" y="16200"/>
                              <a:ext cx="472320" cy="43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6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396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864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296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764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0840" y="1898640"/>
                            <a:ext cx="439920" cy="47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6200" y="16200"/>
                              <a:ext cx="472320" cy="43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396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864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332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800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0920" y="2374920"/>
                            <a:ext cx="439920" cy="47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6200" y="16200"/>
                              <a:ext cx="472320" cy="43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88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396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864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332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764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0920" y="1898640"/>
                            <a:ext cx="439920" cy="47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6200" y="16200"/>
                              <a:ext cx="472320" cy="43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88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396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864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332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800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0840" y="2373120"/>
                            <a:ext cx="439920" cy="47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6200" y="16200"/>
                              <a:ext cx="472320" cy="43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396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864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296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764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1400" y="1898640"/>
                            <a:ext cx="439920" cy="47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6200" y="16200"/>
                              <a:ext cx="472320" cy="43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6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396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864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332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800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1480" y="2374920"/>
                            <a:ext cx="439920" cy="47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6200" y="16200"/>
                              <a:ext cx="472320" cy="43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396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864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332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764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1480" y="1898640"/>
                            <a:ext cx="439920" cy="47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6200" y="16200"/>
                              <a:ext cx="472320" cy="43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396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864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332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800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1400" y="2373120"/>
                            <a:ext cx="439920" cy="47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6200" y="16200"/>
                              <a:ext cx="472320" cy="43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6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396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864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296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764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4pt;margin-top:1.9pt;width:210.5pt;height:224.15pt" coordorigin="2708,38" coordsize="4210,4483">
                <v:group id="shape_0" style="position:absolute;left:3401;top:38;width:744;height:743">
                  <v:rect id="shape_0" fillcolor="white" stroked="t" o:allowincell="f" style="position:absolute;left:3403;top:63;width:743;height:692;mso-wrap-style:none;v-text-anchor:middle;rotation:90">
                    <v:fill o:detectmouseclick="t" type="solid" color2="black"/>
                    <v:stroke color="#333333" weight="19080" joinstyle="miter" endcap="flat"/>
                    <w10:wrap type="none"/>
                  </v:rect>
                  <v:line id="shape_0" from="3567,38" to="3567,7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6,38" to="3706,7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44,38" to="3844,7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83,38" to="3983,7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8,186" to="4120,1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28,335" to="4120,3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28,484" to="4120,4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28,633" to="4120,6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08;top:788;width:744;height:743">
                  <v:rect id="shape_0" fillcolor="white" stroked="t" o:allowincell="f" style="position:absolute;left:2710;top:813;width:743;height:692;mso-wrap-style:none;v-text-anchor:middle;rotation:90">
                    <v:fill o:detectmouseclick="t" type="solid" color2="black"/>
                    <v:stroke color="#333333" weight="19080" joinstyle="miter" endcap="flat"/>
                    <w10:wrap type="none"/>
                  </v:rect>
                  <v:line id="shape_0" from="2874,788" to="2874,1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13,788" to="3013,1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51,788" to="3151,1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90,788" to="3290,1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5,936" to="3427,9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35,1085" to="3427,10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35,1234" to="3427,12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35,1383" to="3427,13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08;top:38;width:744;height:743">
                  <v:rect id="shape_0" fillcolor="white" stroked="t" o:allowincell="f" style="position:absolute;left:2710;top:63;width:743;height:692;mso-wrap-style:none;v-text-anchor:middle;rotation:90">
                    <v:fill o:detectmouseclick="t" type="solid" color2="black"/>
                    <v:stroke color="#333333" weight="19080" joinstyle="miter" endcap="flat"/>
                    <w10:wrap type="none"/>
                  </v:rect>
                  <v:line id="shape_0" from="2874,38" to="2874,7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13,38" to="3013,7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51,38" to="3151,7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90,38" to="3290,7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5,186" to="3427,1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35,335" to="3427,3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35,484" to="3427,4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35,633" to="3427,6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01;top:785;width:744;height:743">
                  <v:rect id="shape_0" fillcolor="white" stroked="t" o:allowincell="f" style="position:absolute;left:3403;top:810;width:743;height:692;mso-wrap-style:none;v-text-anchor:middle;rotation:90">
                    <v:fill o:detectmouseclick="t" type="solid" color2="black"/>
                    <v:stroke color="#333333" weight="19080" joinstyle="miter" endcap="flat"/>
                    <w10:wrap type="none"/>
                  </v:rect>
                  <v:line id="shape_0" from="3567,785" to="3567,15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6,785" to="3706,15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44,785" to="3844,15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83,785" to="3983,15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8,933" to="4120,9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28,1082" to="4120,10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28,1231" to="4120,12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28,1380" to="4120,13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788;top:38;width:744;height:743">
                  <v:rect id="shape_0" fillcolor="white" stroked="t" o:allowincell="f" style="position:absolute;left:4790;top:63;width:743;height:692;mso-wrap-style:none;v-text-anchor:middle;rotation:90">
                    <v:fill o:detectmouseclick="t" type="solid" color2="black"/>
                    <v:stroke color="#333333" weight="19080" joinstyle="miter" endcap="flat"/>
                    <w10:wrap type="none"/>
                  </v:rect>
                  <v:line id="shape_0" from="4954,38" to="4954,7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93,38" to="5093,7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31,38" to="5231,7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70,38" to="5370,7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15,186" to="5507,1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15,335" to="5507,3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15,484" to="5507,4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15,633" to="5507,6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095;top:788;width:744;height:743">
                  <v:rect id="shape_0" fillcolor="white" stroked="t" o:allowincell="f" style="position:absolute;left:4097;top:813;width:743;height:692;mso-wrap-style:none;v-text-anchor:middle;rotation:90">
                    <v:fill o:detectmouseclick="t" type="solid" color2="black"/>
                    <v:stroke color="#333333" weight="19080" joinstyle="miter" endcap="flat"/>
                    <w10:wrap type="none"/>
                  </v:rect>
                  <v:line id="shape_0" from="4261,788" to="4261,1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00,788" to="4400,1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38,788" to="4538,1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77,788" to="4677,1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2,936" to="4814,9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22,1085" to="4814,10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22,1234" to="4814,12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22,1383" to="4814,13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095;top:38;width:744;height:743">
                  <v:rect id="shape_0" fillcolor="white" stroked="t" o:allowincell="f" style="position:absolute;left:4097;top:63;width:743;height:692;mso-wrap-style:none;v-text-anchor:middle;rotation:90">
                    <v:fill o:detectmouseclick="t" type="solid" color2="black"/>
                    <v:stroke color="#333333" weight="19080" joinstyle="miter" endcap="flat"/>
                    <w10:wrap type="none"/>
                  </v:rect>
                  <v:line id="shape_0" from="4261,38" to="4261,7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00,38" to="4400,7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38,38" to="4538,7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77,38" to="4677,7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2,186" to="4814,1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22,335" to="4814,3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22,484" to="4814,4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22,633" to="4814,6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788;top:785;width:744;height:743">
                  <v:rect id="shape_0" fillcolor="white" stroked="t" o:allowincell="f" style="position:absolute;left:4790;top:810;width:743;height:692;mso-wrap-style:none;v-text-anchor:middle;rotation:90">
                    <v:fill o:detectmouseclick="t" type="solid" color2="black"/>
                    <v:stroke color="#333333" weight="19080" joinstyle="miter" endcap="flat"/>
                    <w10:wrap type="none"/>
                  </v:rect>
                  <v:line id="shape_0" from="4954,785" to="4954,15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93,785" to="5093,15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31,785" to="5231,15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70,785" to="5370,15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15,933" to="5507,9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15,1082" to="5507,10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15,1231" to="5507,12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15,1380" to="5507,13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01;top:1533;width:744;height:743">
                  <v:rect id="shape_0" fillcolor="white" stroked="t" o:allowincell="f" style="position:absolute;left:3403;top:1558;width:743;height:692;mso-wrap-style:none;v-text-anchor:middle;rotation:90">
                    <v:fill o:detectmouseclick="t" type="solid" color2="black"/>
                    <v:stroke color="#333333" weight="19080" joinstyle="miter" endcap="flat"/>
                    <w10:wrap type="none"/>
                  </v:rect>
                  <v:line id="shape_0" from="3567,1533" to="3567,2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6,1533" to="3706,2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44,1533" to="3844,2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83,1533" to="3983,2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8,1681" to="4120,16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28,1830" to="4120,18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28,1979" to="4120,19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28,2128" to="4120,21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08;top:2283;width:744;height:743">
                  <v:rect id="shape_0" fillcolor="white" stroked="t" o:allowincell="f" style="position:absolute;left:2710;top:2308;width:743;height:692;mso-wrap-style:none;v-text-anchor:middle;rotation:90">
                    <v:fill o:detectmouseclick="t" type="solid" color2="black"/>
                    <v:stroke color="#333333" weight="19080" joinstyle="miter" endcap="flat"/>
                    <w10:wrap type="none"/>
                  </v:rect>
                  <v:line id="shape_0" from="2874,2283" to="2874,30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13,2283" to="3013,30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51,2283" to="3151,30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90,2283" to="3290,30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5,2431" to="3427,24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35,2580" to="3427,25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35,2729" to="3427,27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35,2878" to="3427,28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08;top:1533;width:744;height:743">
                  <v:rect id="shape_0" fillcolor="white" stroked="t" o:allowincell="f" style="position:absolute;left:2710;top:1558;width:743;height:692;mso-wrap-style:none;v-text-anchor:middle;rotation:90">
                    <v:fill o:detectmouseclick="t" type="solid" color2="black"/>
                    <v:stroke color="#333333" weight="19080" joinstyle="miter" endcap="flat"/>
                    <w10:wrap type="none"/>
                  </v:rect>
                  <v:line id="shape_0" from="2874,1533" to="2874,2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13,1533" to="3013,2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51,1533" to="3151,2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90,1533" to="3290,2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5,1681" to="3427,16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35,1830" to="3427,18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35,1979" to="3427,19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35,2128" to="3427,21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01;top:2280;width:744;height:743">
                  <v:rect id="shape_0" fillcolor="white" stroked="t" o:allowincell="f" style="position:absolute;left:3403;top:2305;width:743;height:692;mso-wrap-style:none;v-text-anchor:middle;rotation:90">
                    <v:fill o:detectmouseclick="t" type="solid" color2="black"/>
                    <v:stroke color="#333333" weight="19080" joinstyle="miter" endcap="flat"/>
                    <w10:wrap type="none"/>
                  </v:rect>
                  <v:line id="shape_0" from="3567,2280" to="3567,30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6,2280" to="3706,30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44,2280" to="3844,30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83,2280" to="3983,30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8,2428" to="4120,24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28,2577" to="4120,25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28,2726" to="4120,27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28,2875" to="4120,28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788;top:1533;width:744;height:743">
                  <v:rect id="shape_0" fillcolor="white" stroked="t" o:allowincell="f" style="position:absolute;left:4790;top:1558;width:743;height:692;mso-wrap-style:none;v-text-anchor:middle;rotation:90">
                    <v:fill o:detectmouseclick="t" type="solid" color2="black"/>
                    <v:stroke color="#333333" weight="19080" joinstyle="miter" endcap="flat"/>
                    <w10:wrap type="none"/>
                  </v:rect>
                  <v:line id="shape_0" from="4954,1533" to="4954,2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93,1533" to="5093,2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31,1533" to="5231,2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70,1533" to="5370,2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15,1681" to="5507,16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15,1830" to="5507,18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15,1979" to="5507,19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15,2128" to="5507,21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095;top:2283;width:744;height:743">
                  <v:rect id="shape_0" fillcolor="white" stroked="t" o:allowincell="f" style="position:absolute;left:4097;top:2308;width:743;height:692;mso-wrap-style:none;v-text-anchor:middle;rotation:90">
                    <v:fill o:detectmouseclick="t" type="solid" color2="black"/>
                    <v:stroke color="#333333" weight="19080" joinstyle="miter" endcap="flat"/>
                    <w10:wrap type="none"/>
                  </v:rect>
                  <v:line id="shape_0" from="4261,2283" to="4261,30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00,2283" to="4400,30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38,2283" to="4538,30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77,2283" to="4677,30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2,2431" to="4814,24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22,2580" to="4814,25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22,2729" to="4814,27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22,2878" to="4814,28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095;top:1533;width:744;height:743">
                  <v:rect id="shape_0" fillcolor="white" stroked="t" o:allowincell="f" style="position:absolute;left:4097;top:1558;width:743;height:692;mso-wrap-style:none;v-text-anchor:middle;rotation:90">
                    <v:fill o:detectmouseclick="t" type="solid" color2="black"/>
                    <v:stroke color="#333333" weight="19080" joinstyle="miter" endcap="flat"/>
                    <w10:wrap type="none"/>
                  </v:rect>
                  <v:line id="shape_0" from="4261,1533" to="4261,2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00,1533" to="4400,2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38,1533" to="4538,2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77,1533" to="4677,2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2,1681" to="4814,16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22,1830" to="4814,18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22,1979" to="4814,19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22,2128" to="4814,21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788;top:2280;width:744;height:743">
                  <v:rect id="shape_0" fillcolor="white" stroked="t" o:allowincell="f" style="position:absolute;left:4790;top:2305;width:743;height:692;mso-wrap-style:none;v-text-anchor:middle;rotation:90">
                    <v:fill o:detectmouseclick="t" type="solid" color2="black"/>
                    <v:stroke color="#333333" weight="19080" joinstyle="miter" endcap="flat"/>
                    <w10:wrap type="none"/>
                  </v:rect>
                  <v:line id="shape_0" from="4954,2280" to="4954,30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93,2280" to="5093,30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31,2280" to="5231,30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70,2280" to="5370,30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15,2428" to="5507,24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15,2577" to="5507,25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15,2726" to="5507,27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15,2875" to="5507,28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175;top:38;width:744;height:743">
                  <v:rect id="shape_0" fillcolor="white" stroked="t" o:allowincell="f" style="position:absolute;left:6177;top:63;width:743;height:692;mso-wrap-style:none;v-text-anchor:middle;rotation:90">
                    <v:fill o:detectmouseclick="t" type="solid" color2="black"/>
                    <v:stroke color="#333333" weight="19080" joinstyle="miter" endcap="flat"/>
                    <w10:wrap type="none"/>
                  </v:rect>
                  <v:line id="shape_0" from="6341,38" to="6341,7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0,38" to="6480,7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8,38" to="6618,7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57,38" to="6757,7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02,186" to="6894,1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02,335" to="6894,3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02,484" to="6894,4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02,633" to="6894,6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83;top:788;width:744;height:743">
                  <v:rect id="shape_0" fillcolor="white" stroked="t" o:allowincell="f" style="position:absolute;left:5484;top:813;width:743;height:692;mso-wrap-style:none;v-text-anchor:middle;rotation:90">
                    <v:fill o:detectmouseclick="t" type="solid" color2="black"/>
                    <v:stroke color="#333333" weight="19080" joinstyle="miter" endcap="flat"/>
                    <w10:wrap type="none"/>
                  </v:rect>
                  <v:line id="shape_0" from="5648,788" to="5648,1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87,788" to="5787,1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5,788" to="5925,1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4,788" to="6064,1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09,936" to="6201,9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09,1085" to="6201,10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09,1234" to="6201,12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09,1383" to="6201,13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83;top:38;width:744;height:743">
                  <v:rect id="shape_0" fillcolor="white" stroked="t" o:allowincell="f" style="position:absolute;left:5484;top:63;width:743;height:692;mso-wrap-style:none;v-text-anchor:middle;rotation:90">
                    <v:fill o:detectmouseclick="t" type="solid" color2="black"/>
                    <v:stroke color="#333333" weight="19080" joinstyle="miter" endcap="flat"/>
                    <w10:wrap type="none"/>
                  </v:rect>
                  <v:line id="shape_0" from="5648,38" to="5648,7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87,38" to="5787,7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5,38" to="5925,7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4,38" to="6064,7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09,186" to="6201,1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09,335" to="6201,3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09,484" to="6201,4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09,633" to="6201,6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175;top:785;width:744;height:743">
                  <v:rect id="shape_0" fillcolor="white" stroked="t" o:allowincell="f" style="position:absolute;left:6177;top:810;width:743;height:692;mso-wrap-style:none;v-text-anchor:middle;rotation:90">
                    <v:fill o:detectmouseclick="t" type="solid" color2="black"/>
                    <v:stroke color="#333333" weight="19080" joinstyle="miter" endcap="flat"/>
                    <w10:wrap type="none"/>
                  </v:rect>
                  <v:line id="shape_0" from="6341,785" to="6341,15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0,785" to="6480,15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8,785" to="6618,15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57,785" to="6757,15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02,933" to="6894,9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02,1082" to="6894,10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02,1231" to="6894,12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02,1380" to="6894,13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175;top:1533;width:744;height:743">
                  <v:rect id="shape_0" fillcolor="white" stroked="t" o:allowincell="f" style="position:absolute;left:6177;top:1558;width:743;height:692;mso-wrap-style:none;v-text-anchor:middle;rotation:90">
                    <v:fill o:detectmouseclick="t" type="solid" color2="black"/>
                    <v:stroke color="#333333" weight="19080" joinstyle="miter" endcap="flat"/>
                    <w10:wrap type="none"/>
                  </v:rect>
                  <v:line id="shape_0" from="6341,1533" to="6341,2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0,1533" to="6480,2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8,1533" to="6618,2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57,1533" to="6757,2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02,1681" to="6894,16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02,1830" to="6894,18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02,1979" to="6894,19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02,2128" to="6894,21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83;top:2283;width:744;height:743">
                  <v:rect id="shape_0" fillcolor="white" stroked="t" o:allowincell="f" style="position:absolute;left:5484;top:2308;width:743;height:692;mso-wrap-style:none;v-text-anchor:middle;rotation:90">
                    <v:fill o:detectmouseclick="t" type="solid" color2="black"/>
                    <v:stroke color="#333333" weight="19080" joinstyle="miter" endcap="flat"/>
                    <w10:wrap type="none"/>
                  </v:rect>
                  <v:line id="shape_0" from="5648,2283" to="5648,30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87,2283" to="5787,30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5,2283" to="5925,30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4,2283" to="6064,30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09,2431" to="6201,24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09,2580" to="6201,25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09,2729" to="6201,27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09,2878" to="6201,28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83;top:1533;width:744;height:743">
                  <v:rect id="shape_0" fillcolor="white" stroked="t" o:allowincell="f" style="position:absolute;left:5484;top:1558;width:743;height:692;mso-wrap-style:none;v-text-anchor:middle;rotation:90">
                    <v:fill o:detectmouseclick="t" type="solid" color2="black"/>
                    <v:stroke color="#333333" weight="19080" joinstyle="miter" endcap="flat"/>
                    <w10:wrap type="none"/>
                  </v:rect>
                  <v:line id="shape_0" from="5648,1533" to="5648,2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87,1533" to="5787,2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5,1533" to="5925,2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4,1533" to="6064,2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09,1681" to="6201,16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09,1830" to="6201,18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09,1979" to="6201,19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09,2128" to="6201,21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175;top:2280;width:744;height:743">
                  <v:rect id="shape_0" fillcolor="white" stroked="t" o:allowincell="f" style="position:absolute;left:6177;top:2305;width:743;height:692;mso-wrap-style:none;v-text-anchor:middle;rotation:90">
                    <v:fill o:detectmouseclick="t" type="solid" color2="black"/>
                    <v:stroke color="#333333" weight="19080" joinstyle="miter" endcap="flat"/>
                    <w10:wrap type="none"/>
                  </v:rect>
                  <v:line id="shape_0" from="6341,2280" to="6341,30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0,2280" to="6480,30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8,2280" to="6618,30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57,2280" to="6757,30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02,2428" to="6894,24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02,2577" to="6894,25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02,2726" to="6894,27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02,2875" to="6894,28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01;top:3028;width:744;height:743">
                  <v:rect id="shape_0" fillcolor="white" stroked="t" o:allowincell="f" style="position:absolute;left:3403;top:3053;width:743;height:692;mso-wrap-style:none;v-text-anchor:middle;rotation:90">
                    <v:fill o:detectmouseclick="t" type="solid" color2="black"/>
                    <v:stroke color="#333333" weight="19080" joinstyle="miter" endcap="flat"/>
                    <w10:wrap type="none"/>
                  </v:rect>
                  <v:line id="shape_0" from="3567,3028" to="3567,3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6,3028" to="3706,3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44,3028" to="3844,3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83,3028" to="3983,3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8,3176" to="4120,31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28,3325" to="4120,33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28,3474" to="4120,34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28,3623" to="4120,36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08;top:3778;width:744;height:743">
                  <v:rect id="shape_0" fillcolor="white" stroked="t" o:allowincell="f" style="position:absolute;left:2710;top:3803;width:743;height:692;mso-wrap-style:none;v-text-anchor:middle;rotation:90">
                    <v:fill o:detectmouseclick="t" type="solid" color2="black"/>
                    <v:stroke color="#333333" weight="19080" joinstyle="miter" endcap="flat"/>
                    <w10:wrap type="none"/>
                  </v:rect>
                  <v:line id="shape_0" from="2874,3778" to="2874,4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13,3778" to="3013,4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51,3778" to="3151,4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90,3778" to="3290,4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5,3926" to="3427,39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35,4075" to="3427,40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35,4224" to="3427,42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35,4373" to="3427,43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08;top:3028;width:744;height:743">
                  <v:rect id="shape_0" fillcolor="white" stroked="t" o:allowincell="f" style="position:absolute;left:2710;top:3053;width:743;height:692;mso-wrap-style:none;v-text-anchor:middle;rotation:90">
                    <v:fill o:detectmouseclick="t" type="solid" color2="black"/>
                    <v:stroke color="#333333" weight="19080" joinstyle="miter" endcap="flat"/>
                    <w10:wrap type="none"/>
                  </v:rect>
                  <v:line id="shape_0" from="2874,3028" to="2874,3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13,3028" to="3013,3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51,3028" to="3151,3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90,3028" to="3290,3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5,3176" to="3427,31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35,3325" to="3427,33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35,3474" to="3427,34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35,3623" to="3427,36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01;top:3775;width:744;height:743">
                  <v:rect id="shape_0" fillcolor="white" stroked="t" o:allowincell="f" style="position:absolute;left:3403;top:3800;width:743;height:692;mso-wrap-style:none;v-text-anchor:middle;rotation:90">
                    <v:fill o:detectmouseclick="t" type="solid" color2="black"/>
                    <v:stroke color="#333333" weight="19080" joinstyle="miter" endcap="flat"/>
                    <w10:wrap type="none"/>
                  </v:rect>
                  <v:line id="shape_0" from="3567,3775" to="3567,4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6,3775" to="3706,4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44,3775" to="3844,4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83,3775" to="3983,4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8,3923" to="4120,39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28,4072" to="4120,40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28,4221" to="4120,42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28,4370" to="4120,43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788;top:3028;width:744;height:743">
                  <v:rect id="shape_0" fillcolor="white" stroked="t" o:allowincell="f" style="position:absolute;left:4790;top:3053;width:743;height:692;mso-wrap-style:none;v-text-anchor:middle;rotation:90">
                    <v:fill o:detectmouseclick="t" type="solid" color2="black"/>
                    <v:stroke color="#333333" weight="19080" joinstyle="miter" endcap="flat"/>
                    <w10:wrap type="none"/>
                  </v:rect>
                  <v:line id="shape_0" from="4954,3028" to="4954,3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93,3028" to="5093,3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31,3028" to="5231,3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70,3028" to="5370,3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15,3176" to="5507,31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15,3325" to="5507,33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15,3474" to="5507,34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15,3623" to="5507,36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095;top:3778;width:744;height:743">
                  <v:rect id="shape_0" fillcolor="white" stroked="t" o:allowincell="f" style="position:absolute;left:4097;top:3803;width:743;height:692;mso-wrap-style:none;v-text-anchor:middle;rotation:90">
                    <v:fill o:detectmouseclick="t" type="solid" color2="black"/>
                    <v:stroke color="#333333" weight="19080" joinstyle="miter" endcap="flat"/>
                    <w10:wrap type="none"/>
                  </v:rect>
                  <v:line id="shape_0" from="4261,3778" to="4261,4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00,3778" to="4400,4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38,3778" to="4538,4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77,3778" to="4677,4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2,3926" to="4814,39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22,4075" to="4814,40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22,4224" to="4814,42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22,4373" to="4814,43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095;top:3028;width:744;height:743">
                  <v:rect id="shape_0" fillcolor="white" stroked="t" o:allowincell="f" style="position:absolute;left:4097;top:3053;width:743;height:692;mso-wrap-style:none;v-text-anchor:middle;rotation:90">
                    <v:fill o:detectmouseclick="t" type="solid" color2="black"/>
                    <v:stroke color="#333333" weight="19080" joinstyle="miter" endcap="flat"/>
                    <w10:wrap type="none"/>
                  </v:rect>
                  <v:line id="shape_0" from="4261,3028" to="4261,3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00,3028" to="4400,3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38,3028" to="4538,3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77,3028" to="4677,3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2,3176" to="4814,31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22,3325" to="4814,33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22,3474" to="4814,34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22,3623" to="4814,36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788;top:3775;width:744;height:743">
                  <v:rect id="shape_0" fillcolor="white" stroked="t" o:allowincell="f" style="position:absolute;left:4790;top:3800;width:743;height:692;mso-wrap-style:none;v-text-anchor:middle;rotation:90">
                    <v:fill o:detectmouseclick="t" type="solid" color2="black"/>
                    <v:stroke color="#333333" weight="19080" joinstyle="miter" endcap="flat"/>
                    <w10:wrap type="none"/>
                  </v:rect>
                  <v:line id="shape_0" from="4954,3775" to="4954,4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93,3775" to="5093,4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31,3775" to="5231,4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70,3775" to="5370,4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15,3923" to="5507,39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15,4072" to="5507,40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15,4221" to="5507,42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15,4370" to="5507,43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175;top:3028;width:744;height:743">
                  <v:rect id="shape_0" fillcolor="white" stroked="t" o:allowincell="f" style="position:absolute;left:6177;top:3053;width:743;height:692;mso-wrap-style:none;v-text-anchor:middle;rotation:90">
                    <v:fill o:detectmouseclick="t" type="solid" color2="black"/>
                    <v:stroke color="#333333" weight="19080" joinstyle="miter" endcap="flat"/>
                    <w10:wrap type="none"/>
                  </v:rect>
                  <v:line id="shape_0" from="6341,3028" to="6341,3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0,3028" to="6480,3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8,3028" to="6618,3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57,3028" to="6757,3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02,3176" to="6894,31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02,3325" to="6894,33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02,3474" to="6894,34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02,3623" to="6894,36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83;top:3778;width:744;height:743">
                  <v:rect id="shape_0" fillcolor="white" stroked="t" o:allowincell="f" style="position:absolute;left:5484;top:3803;width:743;height:692;mso-wrap-style:none;v-text-anchor:middle;rotation:90">
                    <v:fill o:detectmouseclick="t" type="solid" color2="black"/>
                    <v:stroke color="#333333" weight="19080" joinstyle="miter" endcap="flat"/>
                    <w10:wrap type="none"/>
                  </v:rect>
                  <v:line id="shape_0" from="5648,3778" to="5648,4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87,3778" to="5787,4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5,3778" to="5925,4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4,3778" to="6064,4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09,3926" to="6201,39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09,4075" to="6201,40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09,4224" to="6201,42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09,4373" to="6201,43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83;top:3028;width:744;height:743">
                  <v:rect id="shape_0" fillcolor="white" stroked="t" o:allowincell="f" style="position:absolute;left:5484;top:3053;width:743;height:692;mso-wrap-style:none;v-text-anchor:middle;rotation:90">
                    <v:fill o:detectmouseclick="t" type="solid" color2="black"/>
                    <v:stroke color="#333333" weight="19080" joinstyle="miter" endcap="flat"/>
                    <w10:wrap type="none"/>
                  </v:rect>
                  <v:line id="shape_0" from="5648,3028" to="5648,3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87,3028" to="5787,3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5,3028" to="5925,3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4,3028" to="6064,3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09,3176" to="6201,31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09,3325" to="6201,33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09,3474" to="6201,34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09,3623" to="6201,36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175;top:3775;width:744;height:743">
                  <v:rect id="shape_0" fillcolor="white" stroked="t" o:allowincell="f" style="position:absolute;left:6177;top:3800;width:743;height:692;mso-wrap-style:none;v-text-anchor:middle;rotation:90">
                    <v:fill o:detectmouseclick="t" type="solid" color2="black"/>
                    <v:stroke color="#333333" weight="19080" joinstyle="miter" endcap="flat"/>
                    <w10:wrap type="none"/>
                  </v:rect>
                  <v:line id="shape_0" from="6341,3775" to="6341,4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0,3775" to="6480,4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8,3775" to="6618,4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57,3775" to="6757,4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02,3923" to="6894,39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02,4072" to="6894,40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02,4221" to="6894,42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02,4370" to="6894,43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6" w:hanging="456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ind w:left="456" w:hanging="456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ind w:left="456" w:hanging="456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ind w:left="456" w:hanging="456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ind w:left="456" w:hanging="456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ind w:left="456" w:hanging="456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ind w:left="456" w:hanging="456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ind w:left="456" w:hanging="456"/>
        <w:rPr/>
      </w:pPr>
      <w:r>
        <w:rPr>
          <w:rFonts w:cs="Comic Sans MS" w:ascii="Comic Sans MS" w:hAnsi="Comic Sans MS"/>
          <w:sz w:val="22"/>
          <w:szCs w:val="22"/>
          <w:lang w:val="en-US"/>
        </w:rPr>
        <w:t>1 (a) Describe the pattern or trend within the CO</w:t>
      </w:r>
      <w:r>
        <w:rPr>
          <w:rFonts w:cs="Comic Sans MS" w:ascii="Comic Sans MS" w:hAnsi="Comic Sans MS"/>
          <w:sz w:val="22"/>
          <w:szCs w:val="22"/>
          <w:vertAlign w:val="subscript"/>
          <w:lang w:val="en-US"/>
        </w:rPr>
        <w:t xml:space="preserve">2 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data found in the graph? </w:t>
      </w:r>
    </w:p>
    <w:p>
      <w:pPr>
        <w:pStyle w:val="Normal"/>
        <w:ind w:left="456" w:hanging="456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5755</wp:posOffset>
                </wp:positionH>
                <wp:positionV relativeFrom="paragraph">
                  <wp:posOffset>182880</wp:posOffset>
                </wp:positionV>
                <wp:extent cx="53568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14.4pt" to="447.4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56" w:hanging="456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ind w:left="456" w:hanging="456"/>
        <w:rPr>
          <w:rFonts w:ascii="Comic Sans MS" w:hAnsi="Comic Sans MS" w:cs="Comic Sans MS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755</wp:posOffset>
                </wp:positionH>
                <wp:positionV relativeFrom="paragraph">
                  <wp:posOffset>41275</wp:posOffset>
                </wp:positionV>
                <wp:extent cx="53568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3.25pt" to="447.4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28" w:hanging="0"/>
        <w:rPr/>
      </w:pPr>
      <w:r>
        <w:rPr>
          <w:rFonts w:cs="Comic Sans MS" w:ascii="Comic Sans MS" w:hAnsi="Comic Sans MS"/>
          <w:sz w:val="22"/>
          <w:szCs w:val="22"/>
          <w:lang w:val="en-US"/>
        </w:rPr>
        <w:t>(b) During which 50 year period was the trend most pronounced?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285" w:leader="none"/>
        </w:tabs>
        <w:rPr>
          <w:rFonts w:ascii="Comic Sans MS" w:hAnsi="Comic Sans MS" w:cs="Comic Sans MS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950</wp:posOffset>
                </wp:positionH>
                <wp:positionV relativeFrom="paragraph">
                  <wp:posOffset>58420</wp:posOffset>
                </wp:positionV>
                <wp:extent cx="53568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4.6pt" to="450.2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950</wp:posOffset>
                </wp:positionH>
                <wp:positionV relativeFrom="paragraph">
                  <wp:posOffset>55245</wp:posOffset>
                </wp:positionV>
                <wp:extent cx="53568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4.35pt" to="450.2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lang w:val="en-US"/>
        </w:rPr>
        <w:t>Task 2</w:t>
      </w:r>
      <w:r>
        <w:rPr>
          <w:rFonts w:cs="Comic Sans MS" w:ascii="Comic Sans MS" w:hAnsi="Comic Sans MS"/>
          <w:lang w:val="en-US"/>
        </w:rPr>
        <w:t xml:space="preserve">: 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  <w:lang w:val="en-US"/>
        </w:rPr>
        <w:t xml:space="preserve">Table 2 gives actual average global temperature changes during the past 110 years, using 1890 as a base year. </w:t>
      </w:r>
      <w:r>
        <w:rPr>
          <w:rFonts w:cs="Comic Sans MS" w:ascii="Comic Sans MS" w:hAnsi="Comic Sans MS"/>
          <w:b/>
          <w:sz w:val="22"/>
          <w:szCs w:val="22"/>
          <w:lang w:val="en-US"/>
        </w:rPr>
        <w:t>Below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Table 2 is a graph showing CO</w:t>
      </w:r>
      <w:r>
        <w:rPr>
          <w:rFonts w:cs="Comic Sans MS" w:ascii="Comic Sans MS" w:hAnsi="Comic Sans MS"/>
          <w:sz w:val="22"/>
          <w:szCs w:val="22"/>
          <w:vertAlign w:val="subscript"/>
          <w:lang w:val="en-US"/>
        </w:rPr>
        <w:t>2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concentrations during this same time period. Graph the data in Table 2 on the graph below. Then answer the questions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88900</wp:posOffset>
                </wp:positionV>
                <wp:extent cx="3434715" cy="277558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715" cy="277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4449"/>
                            </w:tblGrid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44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Global Average Temperatur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(Observed Change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º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90</w:t>
                                  </w:r>
                                </w:p>
                              </w:tc>
                              <w:tc>
                                <w:tcPr>
                                  <w:tcW w:w="44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00</w:t>
                                  </w:r>
                                </w:p>
                              </w:tc>
                              <w:tc>
                                <w:tcPr>
                                  <w:tcW w:w="44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0.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10</w:t>
                                  </w:r>
                                </w:p>
                              </w:tc>
                              <w:tc>
                                <w:tcPr>
                                  <w:tcW w:w="44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0.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20</w:t>
                                  </w:r>
                                </w:p>
                              </w:tc>
                              <w:tc>
                                <w:tcPr>
                                  <w:tcW w:w="44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0.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30</w:t>
                                  </w:r>
                                </w:p>
                              </w:tc>
                              <w:tc>
                                <w:tcPr>
                                  <w:tcW w:w="44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0.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40</w:t>
                                  </w:r>
                                </w:p>
                              </w:tc>
                              <w:tc>
                                <w:tcPr>
                                  <w:tcW w:w="44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0.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50</w:t>
                                  </w:r>
                                </w:p>
                              </w:tc>
                              <w:tc>
                                <w:tcPr>
                                  <w:tcW w:w="44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0.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60</w:t>
                                  </w:r>
                                </w:p>
                              </w:tc>
                              <w:tc>
                                <w:tcPr>
                                  <w:tcW w:w="44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0.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70</w:t>
                                  </w:r>
                                </w:p>
                              </w:tc>
                              <w:tc>
                                <w:tcPr>
                                  <w:tcW w:w="44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0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44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0.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44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0.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45pt;height:218.55pt;mso-wrap-distance-left:9pt;mso-wrap-distance-right:9pt;mso-wrap-distance-top:0pt;mso-wrap-distance-bottom:0pt;margin-top:7pt;mso-position-vertical-relative:text;margin-left:162.4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40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4449"/>
                      </w:tblGrid>
                      <w:tr>
                        <w:trPr>
                          <w:trHeight w:val="711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Year</w:t>
                            </w:r>
                          </w:p>
                        </w:tc>
                        <w:tc>
                          <w:tcPr>
                            <w:tcW w:w="44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Global Average Temperatu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(Observed Change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º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C)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1890</w:t>
                            </w:r>
                          </w:p>
                        </w:tc>
                        <w:tc>
                          <w:tcPr>
                            <w:tcW w:w="44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0.0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1900</w:t>
                            </w:r>
                          </w:p>
                        </w:tc>
                        <w:tc>
                          <w:tcPr>
                            <w:tcW w:w="44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0.18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1910</w:t>
                            </w:r>
                          </w:p>
                        </w:tc>
                        <w:tc>
                          <w:tcPr>
                            <w:tcW w:w="44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0.2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1920</w:t>
                            </w:r>
                          </w:p>
                        </w:tc>
                        <w:tc>
                          <w:tcPr>
                            <w:tcW w:w="44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0.22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1930</w:t>
                            </w:r>
                          </w:p>
                        </w:tc>
                        <w:tc>
                          <w:tcPr>
                            <w:tcW w:w="44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0.43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1940</w:t>
                            </w:r>
                          </w:p>
                        </w:tc>
                        <w:tc>
                          <w:tcPr>
                            <w:tcW w:w="44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0.54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1950</w:t>
                            </w:r>
                          </w:p>
                        </w:tc>
                        <w:tc>
                          <w:tcPr>
                            <w:tcW w:w="44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0.48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1960</w:t>
                            </w:r>
                          </w:p>
                        </w:tc>
                        <w:tc>
                          <w:tcPr>
                            <w:tcW w:w="44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0.43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1970</w:t>
                            </w:r>
                          </w:p>
                        </w:tc>
                        <w:tc>
                          <w:tcPr>
                            <w:tcW w:w="44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0.4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44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0.5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44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0.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0</wp:posOffset>
            </wp:positionH>
            <wp:positionV relativeFrom="paragraph">
              <wp:posOffset>8890</wp:posOffset>
            </wp:positionV>
            <wp:extent cx="5753100" cy="464058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64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004" w:leader="none"/>
        </w:tabs>
        <w:ind w:left="570" w:hanging="570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004" w:leader="none"/>
        </w:tabs>
        <w:ind w:left="570" w:hanging="570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004" w:leader="none"/>
        </w:tabs>
        <w:ind w:left="570" w:hanging="570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004" w:leader="none"/>
        </w:tabs>
        <w:ind w:left="570" w:hanging="570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004" w:leader="none"/>
        </w:tabs>
        <w:ind w:left="570" w:hanging="570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004" w:leader="none"/>
        </w:tabs>
        <w:ind w:left="570" w:hanging="570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004" w:leader="none"/>
        </w:tabs>
        <w:ind w:left="570" w:hanging="570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004" w:leader="none"/>
        </w:tabs>
        <w:ind w:left="570" w:hanging="570"/>
        <w:rPr/>
      </w:pPr>
      <w:r>
        <w:rPr>
          <w:rFonts w:cs="Comic Sans MS" w:ascii="Comic Sans MS" w:hAnsi="Comic Sans MS"/>
          <w:b/>
          <w:bCs/>
          <w:sz w:val="22"/>
          <w:szCs w:val="22"/>
          <w:lang w:val="en-US"/>
        </w:rPr>
        <w:t>2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(a) During which 20 year time period was the observed temperature increase the greatest? </w:t>
      </w:r>
    </w:p>
    <w:p>
      <w:pPr>
        <w:pStyle w:val="Normal"/>
        <w:tabs>
          <w:tab w:val="clear" w:pos="720"/>
          <w:tab w:val="left" w:pos="2004" w:leader="none"/>
        </w:tabs>
        <w:spacing w:lineRule="auto" w:line="360"/>
        <w:ind w:left="2880" w:hanging="0"/>
        <w:rPr>
          <w:rFonts w:ascii="Comic Sans MS" w:hAnsi="Comic Sans MS" w:cs="Comic Sans MS"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42235</wp:posOffset>
                </wp:positionH>
                <wp:positionV relativeFrom="paragraph">
                  <wp:posOffset>6985</wp:posOffset>
                </wp:positionV>
                <wp:extent cx="144780" cy="1485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05pt;margin-top:0.55pt;width:11.3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/>
        </w:rPr>
        <w:t>1890 to 1910</w:t>
        <w:tab/>
      </w:r>
    </w:p>
    <w:p>
      <w:pPr>
        <w:pStyle w:val="Normal"/>
        <w:tabs>
          <w:tab w:val="clear" w:pos="720"/>
          <w:tab w:val="left" w:pos="2004" w:leader="none"/>
        </w:tabs>
        <w:spacing w:lineRule="auto" w:line="360"/>
        <w:ind w:left="2880" w:hanging="0"/>
        <w:rPr>
          <w:rFonts w:ascii="Comic Sans MS" w:hAnsi="Comic Sans MS" w:cs="Comic Sans MS"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42235</wp:posOffset>
                </wp:positionH>
                <wp:positionV relativeFrom="paragraph">
                  <wp:posOffset>17145</wp:posOffset>
                </wp:positionV>
                <wp:extent cx="144780" cy="1485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05pt;margin-top:1.35pt;width:11.3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/>
        </w:rPr>
        <w:t>1910 to 1930</w:t>
      </w:r>
    </w:p>
    <w:p>
      <w:pPr>
        <w:pStyle w:val="Normal"/>
        <w:tabs>
          <w:tab w:val="clear" w:pos="720"/>
          <w:tab w:val="left" w:pos="2004" w:leader="none"/>
        </w:tabs>
        <w:spacing w:lineRule="auto" w:line="360"/>
        <w:ind w:left="2880" w:hanging="0"/>
        <w:rPr>
          <w:rFonts w:ascii="Comic Sans MS" w:hAnsi="Comic Sans MS" w:cs="Comic Sans MS"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42235</wp:posOffset>
                </wp:positionH>
                <wp:positionV relativeFrom="paragraph">
                  <wp:posOffset>3175</wp:posOffset>
                </wp:positionV>
                <wp:extent cx="144780" cy="1485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05pt;margin-top:0.25pt;width:11.3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/>
        </w:rPr>
        <w:t>1930 to 1950</w:t>
      </w:r>
    </w:p>
    <w:p>
      <w:pPr>
        <w:pStyle w:val="Normal"/>
        <w:tabs>
          <w:tab w:val="clear" w:pos="720"/>
          <w:tab w:val="left" w:pos="2004" w:leader="none"/>
        </w:tabs>
        <w:spacing w:lineRule="auto" w:line="360"/>
        <w:ind w:left="2880" w:hanging="0"/>
        <w:rPr>
          <w:rFonts w:ascii="Comic Sans MS" w:hAnsi="Comic Sans MS" w:cs="Comic Sans MS"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42235</wp:posOffset>
                </wp:positionH>
                <wp:positionV relativeFrom="paragraph">
                  <wp:posOffset>13335</wp:posOffset>
                </wp:positionV>
                <wp:extent cx="144780" cy="1485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05pt;margin-top:1.05pt;width:11.3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/>
        </w:rPr>
        <w:t>1950 to 1970</w:t>
      </w:r>
    </w:p>
    <w:p>
      <w:pPr>
        <w:pStyle w:val="Normal"/>
        <w:tabs>
          <w:tab w:val="clear" w:pos="720"/>
          <w:tab w:val="left" w:pos="2004" w:leader="none"/>
        </w:tabs>
        <w:spacing w:lineRule="auto" w:line="360"/>
        <w:ind w:left="28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42235</wp:posOffset>
                </wp:positionH>
                <wp:positionV relativeFrom="paragraph">
                  <wp:posOffset>-635</wp:posOffset>
                </wp:positionV>
                <wp:extent cx="144780" cy="14859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05pt;margin-top:-0.05pt;width:11.3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/>
        </w:rPr>
        <w:t>1970 to 1990</w:t>
      </w:r>
    </w:p>
    <w:p>
      <w:pPr>
        <w:pStyle w:val="Normal"/>
        <w:tabs>
          <w:tab w:val="clear" w:pos="720"/>
          <w:tab w:val="left" w:pos="2004" w:leader="none"/>
        </w:tabs>
        <w:ind w:left="171" w:hanging="0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  <w:t>(b) Which 30 year time period shows the greatest increase in CO</w:t>
      </w:r>
      <w:r>
        <w:rPr>
          <w:rFonts w:cs="Comic Sans MS" w:ascii="Comic Sans MS" w:hAnsi="Comic Sans MS"/>
          <w:sz w:val="22"/>
          <w:szCs w:val="22"/>
          <w:vertAlign w:val="subscript"/>
          <w:lang w:val="en-US"/>
        </w:rPr>
        <w:t>2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concentrations?</w:t>
      </w:r>
    </w:p>
    <w:p>
      <w:pPr>
        <w:pStyle w:val="Normal"/>
        <w:tabs>
          <w:tab w:val="clear" w:pos="720"/>
          <w:tab w:val="left" w:pos="2004" w:leader="none"/>
        </w:tabs>
        <w:ind w:left="171" w:hanging="0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004" w:leader="none"/>
        </w:tabs>
        <w:spacing w:lineRule="auto" w:line="360"/>
        <w:ind w:left="28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42235</wp:posOffset>
                </wp:positionH>
                <wp:positionV relativeFrom="paragraph">
                  <wp:posOffset>6985</wp:posOffset>
                </wp:positionV>
                <wp:extent cx="144780" cy="14859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05pt;margin-top:0.55pt;width:11.3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/>
        </w:rPr>
        <w:t>1890 to 1920</w:t>
        <w:tab/>
      </w:r>
    </w:p>
    <w:p>
      <w:pPr>
        <w:pStyle w:val="Normal"/>
        <w:tabs>
          <w:tab w:val="clear" w:pos="720"/>
          <w:tab w:val="left" w:pos="2004" w:leader="none"/>
        </w:tabs>
        <w:spacing w:lineRule="auto" w:line="360"/>
        <w:ind w:left="2880" w:hanging="0"/>
        <w:rPr>
          <w:rFonts w:ascii="Comic Sans MS" w:hAnsi="Comic Sans MS" w:cs="Comic Sans MS"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2235</wp:posOffset>
                </wp:positionH>
                <wp:positionV relativeFrom="paragraph">
                  <wp:posOffset>17145</wp:posOffset>
                </wp:positionV>
                <wp:extent cx="144780" cy="14859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05pt;margin-top:1.35pt;width:11.3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/>
        </w:rPr>
        <w:t>1920 to 1950</w:t>
      </w:r>
    </w:p>
    <w:p>
      <w:pPr>
        <w:pStyle w:val="Normal"/>
        <w:tabs>
          <w:tab w:val="clear" w:pos="720"/>
          <w:tab w:val="left" w:pos="2004" w:leader="none"/>
        </w:tabs>
        <w:spacing w:lineRule="auto" w:line="360"/>
        <w:ind w:left="2880" w:hanging="0"/>
        <w:rPr>
          <w:rFonts w:ascii="Comic Sans MS" w:hAnsi="Comic Sans MS" w:cs="Comic Sans MS"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2235</wp:posOffset>
                </wp:positionH>
                <wp:positionV relativeFrom="paragraph">
                  <wp:posOffset>3175</wp:posOffset>
                </wp:positionV>
                <wp:extent cx="144780" cy="14859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05pt;margin-top:0.25pt;width:11.3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/>
        </w:rPr>
        <w:t>1950 to 1980</w:t>
      </w:r>
    </w:p>
    <w:p>
      <w:pPr>
        <w:pStyle w:val="Normal"/>
        <w:tabs>
          <w:tab w:val="clear" w:pos="720"/>
          <w:tab w:val="left" w:pos="2004" w:leader="none"/>
        </w:tabs>
        <w:ind w:left="570" w:hanging="399"/>
        <w:rPr/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US"/>
        </w:rPr>
        <w:t>(c)  Examine the Graph 2 carefully. Does the data support the conclusion that increasing CO</w:t>
      </w:r>
      <w:r>
        <w:rPr>
          <w:rFonts w:cs="Comic Sans MS" w:ascii="Comic Sans MS" w:hAnsi="Comic Sans MS"/>
          <w:sz w:val="22"/>
          <w:szCs w:val="22"/>
          <w:vertAlign w:val="subscript"/>
          <w:lang w:val="en-US"/>
        </w:rPr>
        <w:t>2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gas emissions are responsible for the 0.5 ºC increase in observed temperature during the past 110 years? Explain your answers below.</w:t>
      </w:r>
    </w:p>
    <w:p>
      <w:pPr>
        <w:pStyle w:val="Normal"/>
        <w:tabs>
          <w:tab w:val="clear" w:pos="720"/>
          <w:tab w:val="left" w:pos="2004" w:leader="none"/>
        </w:tabs>
        <w:ind w:left="570" w:hanging="570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</w:t>
      </w:r>
    </w:p>
    <w:p>
      <w:pPr>
        <w:pStyle w:val="Normal"/>
        <w:tabs>
          <w:tab w:val="clear" w:pos="720"/>
          <w:tab w:val="left" w:pos="2004" w:leader="none"/>
        </w:tabs>
        <w:ind w:left="570" w:hanging="399"/>
        <w:rPr>
          <w:rFonts w:ascii="Comic Sans MS" w:hAnsi="Comic Sans MS" w:cs="Comic Sans MS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145</wp:posOffset>
                </wp:positionH>
                <wp:positionV relativeFrom="paragraph">
                  <wp:posOffset>145415</wp:posOffset>
                </wp:positionV>
                <wp:extent cx="53568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1.45pt" to="453.1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004" w:leader="none"/>
        </w:tabs>
        <w:ind w:left="570" w:hanging="399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8145</wp:posOffset>
                </wp:positionH>
                <wp:positionV relativeFrom="paragraph">
                  <wp:posOffset>141605</wp:posOffset>
                </wp:positionV>
                <wp:extent cx="53568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1.15pt" to="453.1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004" w:leader="none"/>
        </w:tabs>
        <w:ind w:left="570" w:hanging="399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8145</wp:posOffset>
                </wp:positionH>
                <wp:positionV relativeFrom="paragraph">
                  <wp:posOffset>164465</wp:posOffset>
                </wp:positionV>
                <wp:extent cx="53568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2.95pt" to="453.1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004" w:leader="none"/>
        </w:tabs>
        <w:ind w:left="570" w:hanging="399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tabs>
          <w:tab w:val="clear" w:pos="720"/>
          <w:tab w:val="left" w:pos="2004" w:leader="none"/>
        </w:tabs>
        <w:ind w:left="570" w:hanging="399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8145</wp:posOffset>
                </wp:positionH>
                <wp:positionV relativeFrom="paragraph">
                  <wp:posOffset>12065</wp:posOffset>
                </wp:positionV>
                <wp:extent cx="53568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0.95pt" to="453.1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12" w:leader="none"/>
        </w:tabs>
        <w:ind w:left="570" w:hanging="399"/>
        <w:rPr>
          <w:rFonts w:ascii="Comic Sans MS" w:hAnsi="Comic Sans MS" w:cs="Comic Sans MS"/>
          <w:sz w:val="16"/>
          <w:szCs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145</wp:posOffset>
                </wp:positionH>
                <wp:positionV relativeFrom="paragraph">
                  <wp:posOffset>34925</wp:posOffset>
                </wp:positionV>
                <wp:extent cx="535686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.75pt" to="453.1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lang w:val="en-US"/>
        </w:rPr>
        <w:tab/>
      </w:r>
    </w:p>
    <w:p>
      <w:pPr>
        <w:pStyle w:val="Normal"/>
        <w:tabs>
          <w:tab w:val="clear" w:pos="720"/>
          <w:tab w:val="left" w:pos="2004" w:leader="none"/>
        </w:tabs>
        <w:ind w:left="570" w:hanging="399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  <w:t>(d) What are some other natural phenomena that possibly could explain increases in temperature?</w:t>
      </w:r>
    </w:p>
    <w:p>
      <w:pPr>
        <w:pStyle w:val="Normal"/>
        <w:tabs>
          <w:tab w:val="clear" w:pos="720"/>
          <w:tab w:val="left" w:pos="792" w:leader="none"/>
        </w:tabs>
        <w:rPr>
          <w:rFonts w:ascii="Comic Sans MS" w:hAnsi="Comic Sans MS" w:cs="Comic Sans MS"/>
          <w:sz w:val="16"/>
          <w:szCs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950</wp:posOffset>
                </wp:positionH>
                <wp:positionV relativeFrom="paragraph">
                  <wp:posOffset>429895</wp:posOffset>
                </wp:positionV>
                <wp:extent cx="535686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3.85pt" to="450.25pt,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950</wp:posOffset>
                </wp:positionH>
                <wp:positionV relativeFrom="paragraph">
                  <wp:posOffset>624205</wp:posOffset>
                </wp:positionV>
                <wp:extent cx="535686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49.15pt" to="450.25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lang w:val="en-US"/>
        </w:rPr>
        <w:tab/>
      </w:r>
    </w:p>
    <w:p>
      <w:pPr>
        <w:pStyle w:val="Normal"/>
        <w:tabs>
          <w:tab w:val="clear" w:pos="720"/>
          <w:tab w:val="left" w:pos="2004" w:leader="none"/>
        </w:tabs>
        <w:rPr>
          <w:rFonts w:ascii="Comic Sans MS" w:hAnsi="Comic Sans MS" w:cs="Comic Sans MS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950</wp:posOffset>
                </wp:positionH>
                <wp:positionV relativeFrom="paragraph">
                  <wp:posOffset>8255</wp:posOffset>
                </wp:positionV>
                <wp:extent cx="535686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0.65pt" to="450.2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004" w:leader="none"/>
        </w:tabs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2004" w:leader="none"/>
        </w:tabs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2004" w:leader="none"/>
        </w:tabs>
        <w:ind w:left="513" w:hanging="342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</w:r>
    </w:p>
    <w:sectPr>
      <w:headerReference w:type="default" r:id="rId3"/>
      <w:type w:val="nextPage"/>
      <w:pgSz w:w="11906" w:h="16838"/>
      <w:pgMar w:left="1418" w:right="1418" w:gutter="0" w:header="720" w:top="1304" w:footer="0" w:bottom="1304"/>
      <w:pgBorders w:display="allPages" w:offsetFrom="page">
        <w:top w:val="single" w:sz="8" w:space="24" w:color="000000" w:shadow="1"/>
        <w:left w:val="single" w:sz="8" w:space="24" w:color="000000" w:shadow="1"/>
        <w:bottom w:val="single" w:sz="8" w:space="24" w:color="000000" w:shadow="1"/>
        <w:right w:val="single" w:sz="8" w:space="24" w:color="000000" w:shadow="1"/>
      </w:pgBorders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b/>
        <w:bCs/>
        <w:sz w:val="32"/>
        <w:szCs w:val="32"/>
        <w:lang w:val="en-US"/>
      </w:rPr>
      <w:t>Analysing Greenhouse Data</w:t>
    </w:r>
    <w:r>
      <w:rPr>
        <w:rFonts w:cs="Comic Sans MS" w:ascii="Comic Sans MS" w:hAnsi="Comic Sans MS"/>
        <w:sz w:val="32"/>
        <w:szCs w:val="32"/>
      </w:rPr>
      <w:t xml:space="preserve"> </w:t>
    </w:r>
    <w:r>
      <w:rPr>
        <w:rFonts w:cs="Comic Sans MS" w:ascii="Comic Sans MS" w:hAnsi="Comic Sans MS"/>
        <w:b/>
        <w:sz w:val="32"/>
        <w:szCs w:val="32"/>
      </w:rPr>
      <w:t>Worksheet</w:t>
    </w:r>
    <w:r>
      <w:rPr>
        <w:rFonts w:cs="Comic Sans MS" w:ascii="Comic Sans MS" w:hAnsi="Comic Sans MS"/>
        <w:b/>
      </w:rPr>
      <w:t xml:space="preserve">    </w:t>
    </w:r>
    <w:r>
      <w:rPr>
        <w:rFonts w:cs="Comic Sans MS" w:ascii="Comic Sans MS" w:hAnsi="Comic Sans MS"/>
        <w:sz w:val="20"/>
        <w:szCs w:val="20"/>
      </w:rPr>
      <w:t xml:space="preserve">         </w:t>
    </w:r>
    <w:r>
      <w:rPr>
        <w:rFonts w:cs="Comic Sans MS" w:ascii="Comic Sans MS" w:hAnsi="Comic Sans MS"/>
        <w:sz w:val="18"/>
        <w:szCs w:val="18"/>
      </w:rPr>
      <w:t>Global Warming Less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Garamond" w:hAnsi="Garamond" w:eastAsia="Lucida Sans Unicode" w:cs="Arial"/>
      <w:b/>
      <w:bCs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13:35:00Z</dcterms:created>
  <dc:creator>Biology</dc:creator>
  <dc:description/>
  <cp:keywords/>
  <dc:language>en-US</dc:language>
  <cp:lastModifiedBy>SP Day</cp:lastModifiedBy>
  <cp:lastPrinted>2007-02-08T06:45:00Z</cp:lastPrinted>
  <dcterms:modified xsi:type="dcterms:W3CDTF">2009-05-18T19:46:00Z</dcterms:modified>
  <cp:revision>3</cp:revision>
  <dc:subject/>
  <dc:title>Analysing Greenhouse Data</dc:title>
</cp:coreProperties>
</file>